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jc w:val="center"/>
        <w:rPr/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Об отдельных вопросах профилактики правонарушений в Новосибирской области»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2016 году был принят Федеральный закон № 182-ФЗ «Об основах системы профилактики правонарушений в Российской Федерации»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более чем 60 субъектах Российской Федерации приняты и действуют законы, регулирующие вопросы осуществления профилактики правонарушений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Новосибирской области во все положения об исполнительных органах государственной власти внесены изменения в части их участия в разработке и принятии мер по реализации государственной политики в сфере профилактики правонарушений. Мероприятия 14 государственных программ Новосибирской области синхронизированы и реализуются в рамках региональной программы Новосибирской области «Профилактика правонарушений, экстремизма и терроризма на территории Новосибир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днако до настоящего времени компетенция органов публичной власти законодательно не закреплена. Законопроектном предлагается повысить вовлеченность органов государственной власти области в сферу профилактики правонарушений, разграничить их полномочия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конопроект состоит из 6 статей. Статьи 1-3 определяют полномочия Законодательного Собрания Новосибирской области, Правительства Новосибирской области, иных исполнительных органов государственной власти Новосибирской области в сфере профилактики правонарушений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ru-RU"/>
        </w:rPr>
        <w:t>, статьей 4  в рамках предоставленного субъекту Российской Федерации права устанавливаются меры профилактики правонарушений в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атьёй 5 регулируется информационное обеспечение профилактики правонарушений, статьей 6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p>
      <w:pPr>
        <w:pStyle w:val="Normal"/>
        <w:spacing w:lineRule="atLeast" w:line="280" w:before="0" w:after="1"/>
        <w:ind w:firstLine="709"/>
        <w:rPr>
          <w:sz w:val="28"/>
        </w:rPr>
      </w:pPr>
      <w:r>
        <w:rPr>
          <w:sz w:val="28"/>
        </w:rPr>
        <w:b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В.Л.</cp:lastModifiedBy>
  <cp:lastPrinted>2022-05-18T11:41:00Z</cp:lastPrinted>
  <dcterms:modified xsi:type="dcterms:W3CDTF">2022-05-18T04:41:00Z</dcterms:modified>
  <cp:revision>29</cp:revision>
  <dc:subject/>
  <dc:title>ПОЯСНИТЕЛЬНАЯ ЗАПИСКА</dc:title>
</cp:coreProperties>
</file>